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</w:t>
      </w:r>
      <w:r>
        <w:rPr>
          <w:b/>
        </w:rPr>
        <w:t xml:space="preserve">Приложение № 1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Берез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6 год и плановый период 2027 и 2028 годов»                                                                                          от  .2025 г.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частников бюджетного процесса в Березовском сельском поселен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 2026 год и плановый до 2027 и 2028 годов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Березовского сельского поселения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Березовского сельского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резовского сельского поселения</w:t>
            </w:r>
          </w:p>
        </w:tc>
      </w:tr>
      <w:tr>
        <w:trPr>
          <w:trHeight w:val="4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ый орг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Даниловского муниципальн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ые распорядители бюджетных средств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ые администраторы доходов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ные администраторы источников финансирования дефицита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и бюджетных средств Березовского сельского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рганы, на которые законодательством Российской Федерации либо нормативно-правовыми актами органов местного самоуправления возложены бюджетные и налоговые полномоч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банк 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6:59:00Z</dcterms:created>
  <dc:creator>NKolja</dc:creator>
  <dc:description/>
  <cp:keywords/>
  <dc:language>en-US</dc:language>
  <cp:lastModifiedBy>Admin</cp:lastModifiedBy>
  <cp:lastPrinted>2024-12-23T14:12:00Z</cp:lastPrinted>
  <dcterms:modified xsi:type="dcterms:W3CDTF">2025-11-07T09:17:00Z</dcterms:modified>
  <cp:revision>56</cp:revision>
  <dc:subject/>
  <dc:title>Приложение №____</dc:title>
</cp:coreProperties>
</file>